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662626999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748438521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489363715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964223989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939880155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